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  <w:t>Reading Conference Questions</w:t>
      </w:r>
    </w:p>
    <w:p>
      <w:pPr>
        <w:pStyle w:val="Heading1"/>
        <w:rPr/>
      </w:pPr>
      <w:r>
        <w:rPr>
          <w:b w:val="false"/>
          <w:bCs w:val="false"/>
          <w:sz w:val="18"/>
        </w:rPr>
        <w:t xml:space="preserve">(Prepared by Sam Grumont from Aiden Chambers’, </w:t>
      </w:r>
      <w:r>
        <w:rPr>
          <w:b w:val="false"/>
          <w:bCs w:val="false"/>
          <w:i/>
          <w:iCs/>
          <w:sz w:val="18"/>
        </w:rPr>
        <w:t>Tell Me</w:t>
      </w:r>
      <w:r>
        <w:rPr>
          <w:b w:val="false"/>
          <w:bCs w:val="false"/>
          <w:sz w:val="18"/>
        </w:rPr>
        <w:t xml:space="preserve"> and Jeffrey D Wilhelm’s, </w:t>
      </w:r>
      <w:r>
        <w:rPr>
          <w:b w:val="false"/>
          <w:bCs w:val="false"/>
          <w:i/>
          <w:iCs/>
          <w:sz w:val="18"/>
        </w:rPr>
        <w:t>You Gotta Be The Book</w:t>
      </w:r>
      <w:r>
        <w:rPr>
          <w:b w:val="false"/>
          <w:bCs w:val="false"/>
          <w:sz w:val="1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sectPr>
          <w:footerReference w:type="default" r:id="rId2"/>
          <w:type w:val="nextPage"/>
          <w:pgSz w:w="11906" w:h="16838"/>
          <w:pgMar w:left="1699" w:right="1138" w:gutter="0" w:header="0" w:top="576" w:footer="965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rPr>
          <w:rFonts w:ascii="Gill Sans MT" w:hAnsi="Gill Sans MT" w:cs="Gill Sans MT"/>
          <w:i/>
          <w:i/>
          <w:iCs/>
          <w:sz w:val="18"/>
          <w:lang w:val="en-US"/>
        </w:rPr>
      </w:pPr>
      <w:r>
        <w:rPr>
          <w:rFonts w:cs="Gill Sans MT" w:ascii="Gill Sans MT" w:hAnsi="Gill Sans MT"/>
          <w:i/>
          <w:iCs/>
          <w:sz w:val="18"/>
        </w:rPr>
        <w:t>Was there anything you liked about this book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2" w:hanging="360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especially caught your attention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2" w:hanging="360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would you have liked more of?</w:t>
      </w:r>
    </w:p>
    <w:p>
      <w:pPr>
        <w:pStyle w:val="Normal"/>
        <w:tabs>
          <w:tab w:val="clear" w:pos="720"/>
          <w:tab w:val="left" w:pos="1080" w:leader="none"/>
        </w:tabs>
        <w:rPr>
          <w:rFonts w:ascii="Gill Sans MT" w:hAnsi="Gill Sans MT" w:cs="Gill Sans MT"/>
          <w:i/>
          <w:i/>
          <w:iCs/>
          <w:sz w:val="18"/>
        </w:rPr>
      </w:pPr>
      <w:r>
        <w:rPr>
          <w:rFonts w:cs="Gill Sans MT" w:ascii="Gill Sans MT" w:hAnsi="Gill Sans MT"/>
          <w:i/>
          <w:iCs/>
          <w:sz w:val="18"/>
        </w:rPr>
        <w:t>Was there anything you disliked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hanging="360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ere there parts that bored you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hanging="360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you skip parts? Which ones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hanging="360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If you gave up, where did you stop and what stopped you?</w:t>
      </w:r>
    </w:p>
    <w:p>
      <w:pPr>
        <w:pStyle w:val="Normal"/>
        <w:tabs>
          <w:tab w:val="clear" w:pos="720"/>
          <w:tab w:val="left" w:pos="1080" w:leader="none"/>
        </w:tabs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i/>
          <w:iCs/>
          <w:sz w:val="18"/>
        </w:rPr>
        <w:t>Was there anything that puzzled you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as there anything you thought strange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as there anything you never found in a book before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as there anything that took you completely by surprise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you notice any apparent inconsistencies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ere there any patterns – any connections – that you noticed?</w:t>
      </w:r>
    </w:p>
    <w:p>
      <w:pPr>
        <w:pStyle w:val="Heading2"/>
        <w:rPr>
          <w:sz w:val="18"/>
        </w:rPr>
      </w:pPr>
      <w:r>
        <w:rPr/>
        <w:t>Possible questions – these tell you about the read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would you like to tell me about what you have read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have you been wondering as you were reading thi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has the story/characters reminded you of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oes this make you think of anything else you have read? Movies? TV shows? Why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parts have you especially liked?  Why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ere there any parts you were bored with or disliked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you skip any part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Have you come across any difficult parts? Words? Could you show m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kinds of things in this text have you had a problem with?  How have you solved the problem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Has any part confused or puzzled you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you skip any parts?  What?  Why? Why not?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 xml:space="preserve">What would you ask the author about if you met him/her?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y do you think the author wrote the book?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is the main thing the author is saying to you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Have you read other books by the same author? Are they similar/different?  In what way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do you plan to read next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Is there anyone else in the class who might enjoy this book?  Why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Have you found any language you have not enjoyed?  Why?  Can you show me wher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ould you like to be one of the characters in the book?  Who? Why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en you first saw the book, what did you think it was going to be about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Tell me anything that caught your attention – cover, layout, pictures…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How will the story be organised?   What will you want to know? – I wonder..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is happening in your head as you read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things are helping you understand the story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might you need to know to understand more of the story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Are you asking yourself or the author any question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clues do we have to the character’s personality? What type of person is he/she?  How do you know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o you like the characters?  Why?</w:t>
      </w:r>
    </w:p>
    <w:p>
      <w:pPr>
        <w:sectPr>
          <w:type w:val="continuous"/>
          <w:pgSz w:w="11906" w:h="16838"/>
          <w:pgMar w:left="1699" w:right="1138" w:gutter="0" w:header="0" w:top="576" w:footer="965" w:bottom="184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/>
      </w:pPr>
      <w:r>
        <w:rPr>
          <w:rFonts w:cs="Gill Sans MT" w:ascii="Gill Sans MT" w:hAnsi="Gill Sans MT"/>
          <w:sz w:val="18"/>
        </w:rPr>
        <w:t>As you read the story, what do you see in your head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kinds of details in the story help you top see it most clearly?  Can you yell me some of those detail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ere did the story happen?  What was it like ther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it matter where it happened? Could it have been anywher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you skip any parts?  Which one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If you gave up, where did you stop? What stopped you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as there anything you thought strange?  Surprise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as there anything that didn’t add up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you notice any patterns or connection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en you first saw the book, what kind of book did you think it would be?  What made you think thi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Have you read other books like this one?  How same/different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other adventures might the characters hav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An alternative ending?  Sequel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will you tell your friends about the story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o any of the characters remind you of people you know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Have you learned anything about yourself/others/world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ould the story make a good film?  Why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as it told in the order that it happened?  Why/Why not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o was telling the story? How do we know? Does it make a differenc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some parts of the story take too long?  Too short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What kind of a person is the author?  Explai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Did you agree with the author’s ideas? “Yes, she’s right..”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2" w:hanging="372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>If the author asked you for an improvement, what would you suggest?</w:t>
      </w:r>
    </w:p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873" w:footer="964" w:bottom="1843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663" w:right="663" w:gutter="0" w:header="0" w:top="873" w:footer="709" w:bottom="873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 MT" w:hAnsi="Gill Sans MT" w:cs="Gill Sans MT"/>
        <w:i/>
        <w:i/>
        <w:iCs/>
        <w:sz w:val="18"/>
      </w:rPr>
    </w:pPr>
    <w:r>
      <w:rPr>
        <w:rFonts w:cs="Gill Sans MT" w:ascii="Gill Sans MT" w:hAnsi="Gill Sans MT"/>
        <w:i/>
        <w:iCs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" w:hAnsi="Gill Sans MT" w:cs="Gill Sans MT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</w:pPr>
    <w:rPr>
      <w:rFonts w:ascii="Gill Sans MT" w:hAnsi="Gill Sans MT" w:cs="Gill Sans MT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Garamond" w:hAnsi="Garamond" w:cs="Garamond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1:00Z</dcterms:created>
  <dc:creator>DOE</dc:creator>
  <dc:description/>
  <cp:keywords/>
  <dc:language>en-US</dc:language>
  <cp:lastModifiedBy>00888204</cp:lastModifiedBy>
  <cp:lastPrinted>2002-10-06T16:11:00Z</cp:lastPrinted>
  <dcterms:modified xsi:type="dcterms:W3CDTF">2011-02-21T07:27:00Z</dcterms:modified>
  <cp:revision>3</cp:revision>
  <dc:subject/>
  <dc:title>READING CONFERENCE QUESTIONS   (Prepared by Sam Grumont from Jeffrey D Wilhem’s “You Gotta Be The Book”)</dc:title>
</cp:coreProperties>
</file>